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34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 бюджете Астраханской области на 2024 год и на плановый период 2025 и 2026 годов»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ходы на исполнение публичных нормативных обязательств </w:t>
      </w:r>
    </w:p>
    <w:p>
      <w:pPr>
        <w:pStyle w:val="ConsPlusNormal"/>
        <w:ind w:firstLine="53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на 2024 год</w:t>
      </w:r>
    </w:p>
    <w:p>
      <w:pPr>
        <w:pStyle w:val="Normal"/>
        <w:spacing w:before="0" w:after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4"/>
        <w:gridCol w:w="3806"/>
        <w:gridCol w:w="4202"/>
        <w:gridCol w:w="1503"/>
      </w:tblGrid>
      <w:tr>
        <w:trPr>
          <w:tblHeader w:val="true"/>
          <w:trHeight w:val="70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убличных нормативных обязательств</w:t>
            </w:r>
          </w:p>
        </w:tc>
        <w:tc>
          <w:tcPr>
            <w:tcW w:w="4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ативные правовые акты, устанавливающие публичные нормативные обязательства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1699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ая денежная выплата лицам, награжденным нагрудным знаком «Почетный донор России»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закон от 20 июля 2012 года № 125-ФЗ «О донорстве крови и ее компонентов»</w:t>
              <w:br/>
              <w:t>Постановление Правительства Российской Федерации от 26 ноября 2012 г.  № 1228 «О порядке награждения доноров крови и (или) ее компонентов нагрудным знаком «Почетный донор России»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3 73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2</w:t>
            </w:r>
          </w:p>
        </w:tc>
      </w:tr>
      <w:tr>
        <w:trPr>
          <w:trHeight w:val="1752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ая денежная компенсация отдельным категориям граждан (оплата жилых помещений и коммунальных услуг)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кон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 </w:t>
              <w:br/>
              <w:t>Федеральный закон от 12 января 1995 года № 5-ФЗ «О ветеранах»</w:t>
              <w:br/>
              <w:t>Федеральный закон от 24 ноября 1995 года № 181-ФЗ «О социальной защите инвалидов в Российской Федерации»</w:t>
              <w:br/>
              <w:t xml:space="preserve">Федеральный закон от 26 ноября 1998 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</w:t>
              <w:br/>
              <w:t>Федеральный закон от 10 января 2002 года № 2-ФЗ «О социальных гарантиях гражданам, подвергшимся радиационному воздействию вследствие ядерных испытаний на Семипалатинском полигоне»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 461,2</w:t>
            </w:r>
          </w:p>
        </w:tc>
      </w:tr>
      <w:tr>
        <w:trPr>
          <w:trHeight w:val="137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е на ребенка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 Астраханской области от 22 декабря 2016 г. № 85/2016-ОЗ</w:t>
              <w:br/>
              <w:t>«О мерах социальной поддержки и социальной помощи отдельным категориям граждан в Астраханской области» (статья 8)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 702,5</w:t>
            </w:r>
          </w:p>
        </w:tc>
      </w:tr>
      <w:tr>
        <w:trPr>
          <w:trHeight w:val="225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ы приемным семьям,  семьям, усыновившим ребенка, опекунам (попечителям) на содержание подопечных детей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 Астраханской области от 4 июня 2009 г. № 40/2009-ОЗ «О размере и порядке выплаты денежных средств на содержание ребенка, находящегося под опекой или попечительством» Закон Астраханской области от 22 декабря 2016 г. № 85/2016-ОЗ«О мерах социальной поддержки и социальной помощи отдельным категориям граждан в Астраханской области» (статьи 9, 12)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 165,9</w:t>
            </w:r>
          </w:p>
        </w:tc>
      </w:tr>
      <w:tr>
        <w:trPr>
          <w:trHeight w:val="1448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социального пособия на погребение согласно гарантированному перечню этих услуг за счет бюджетов Российской Федерации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закон от 12 января 1996 года № 8-ФЗ «О погребении и похоронном деле»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300,5</w:t>
            </w:r>
          </w:p>
        </w:tc>
      </w:tr>
      <w:tr>
        <w:trPr>
          <w:trHeight w:val="170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пособие, ежегодное пособие, ежемесячная компенсация, денежная компенсация отдельным категориям граждан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 Астраханской области от 22 декабря 2016 г. № 85/2016-ОЗ</w:t>
              <w:br/>
              <w:t>«О мерах социальной поддержки и социальной помощи отдельным категориям граждан в Астраханской области» (статьи 11, 18, 19, 21, 22, 23, 24, 29, 30, 34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074 564,9</w:t>
            </w:r>
          </w:p>
        </w:tc>
      </w:tr>
      <w:tr>
        <w:trPr>
          <w:trHeight w:val="29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ополнительное социальное пособие членам семей погибших (умерших) участников боевых действий, ветеранов боевых действий, а также лиц, погибших (умерших) при исполнении обязанностей военной службы (служебных обязанностей)</w:t>
            </w:r>
          </w:p>
        </w:tc>
        <w:tc>
          <w:tcPr>
            <w:tcW w:w="4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 Астраханской области от 22 декабря 2016 г. № 85/2016-ОЗ</w:t>
              <w:br/>
              <w:t>«О мерах социальной поддержки и социальной помощи отдельным категориям граждан в Астраханской области» (статья 2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кон Астраханской области от 29 августа 2019 г. № 42/2019-ОЗ «О внесении изменений в статью 9 Закона Астраханской области «Об отдельных вопросах правового регулирования организации проведения капитального ремонта общего имущества в многоквартирных домах на территории Астраханской области» и Закон Астраханской области «О мерах социальной поддержки и социальной помощи отдельным категориям граждан в Астраханской област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татья 3)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456,4</w:t>
            </w:r>
          </w:p>
        </w:tc>
      </w:tr>
      <w:tr>
        <w:trPr>
          <w:trHeight w:val="1841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ая денежная компенсация расходов, связанных с эксплуатацией транспортных средств, отдельным категориям инвалидов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 Правительства Астраханской области от 10.04.2013 № 92-П «О ежегодных денежных компенсациях расходов, связанных с эксплуатацией транспортных средств, отдельным категориям инвалидов»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7</w:t>
            </w:r>
          </w:p>
        </w:tc>
      </w:tr>
      <w:tr>
        <w:trPr>
          <w:trHeight w:val="466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доплаты к пенсиям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Астраханской области от 4 июля 2022 г. № 39/2022-ОЗ «О Губернаторе Астраханской области и лицах, замещающих государственные должности Астраханской области»</w:t>
              <w:br/>
              <w:t>Закон Астраханской области от 9 сентября 2005 г. № 48/2005-ОЗ «О государственной гражданской службе Астраханской области»</w:t>
              <w:br/>
              <w:t>Закон Астраханской области от 4 октября 2006 г. № 71/2006-ОЗ «О пенсионном обеспечении лиц, замещавших государственные должности Астраханской области»</w:t>
              <w:br/>
              <w:t>Закон Астраханской области от 6 июля 2007 г. № 42/2007-ОЗ «О дополнительном ежемесячном материальном обеспечении за особые заслуги перед Астраханской областью»</w:t>
              <w:br/>
              <w:t>Постановление Губернатора Астраханской области от 13.07.2007 № 309 «О доплате к страховой пенсии лицам, замещавшим должности в органах государственной власти и управления Астраханской области»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 020,0</w:t>
            </w:r>
          </w:p>
        </w:tc>
      </w:tr>
      <w:tr>
        <w:trPr>
          <w:trHeight w:val="12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овременные выплаты медицинским работникам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29 ноября 2010 года № 326-ФЗ «Об обязательном медицинском страховании в Российской Федерации»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 899,5</w:t>
            </w:r>
          </w:p>
        </w:tc>
      </w:tr>
      <w:tr>
        <w:trPr>
          <w:trHeight w:val="162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ая компенсация расходов на уплату взноса на капитальный ремонт общего имущества в многоквартирном доме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 Астраханской области от 22 декабря 2016 г. № 85/2016-ОЗ</w:t>
              <w:br/>
              <w:t xml:space="preserve">«О мерах социальной поддержки и социальной помощи отдельным категориям граждан в Астраханской области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татья 3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 343,9</w:t>
            </w:r>
          </w:p>
        </w:tc>
      </w:tr>
      <w:tr>
        <w:trPr>
          <w:trHeight w:val="49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ы социальной поддержки работников добровольной пожарной охраны, добровольных пожарных и членов их семей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 Астраханской области от 22 декабря 2016 г. № 85/2016-ОЗ</w:t>
              <w:br/>
              <w:t>«О мерах социальной поддержки и социальной помощи отдельным категориям граждан в Астраханской области» (статья 32)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3,0</w:t>
            </w:r>
          </w:p>
        </w:tc>
      </w:tr>
      <w:tr>
        <w:trPr>
          <w:trHeight w:val="637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овременная материальная помощь семье, нуждающейся в поддержке, при рождении одновременно трех и более детей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 Астраханской области от 22 декабря 2016 г. № 85/2016-ОЗ</w:t>
              <w:br/>
              <w:t>«О мерах социальной поддержки и социальной помощи отдельным категориям граждан в Астраханской области» (статья 14)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479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ая денежная выплата, назначаемая нуждающимся в поддержке семьям, при рождении в семье после 1 января 2018 года (включительно) третьего ребенка или последующих детей до достижения ребенком возраста трех лет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 Астраханской области от 22 декабря 2016 г. № 85/2016-ОЗ«О мерах социальной поддержки и социальной помощи отдельным категориям граждан в Астраханской области» (статья 11)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 301,2</w:t>
            </w:r>
          </w:p>
        </w:tc>
      </w:tr>
      <w:tr>
        <w:trPr>
          <w:trHeight w:val="1976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овременная материальная помощь на газификацию домовладений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 Астраханской области от 22 декабря 2016 г. № 85/2016-ОЗ</w:t>
              <w:br/>
              <w:t xml:space="preserve">«О мерах социальной поддержки и социальной помощи отдельным категориям граждан в Астраханской области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татья 33)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 600,0</w:t>
            </w:r>
          </w:p>
        </w:tc>
      </w:tr>
      <w:tr>
        <w:trPr>
          <w:trHeight w:val="26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ры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 Астраханской области от 22 декабря 2016 г. № 85/2016-ОЗ</w:t>
              <w:br/>
              <w:t xml:space="preserve">«О мерах социальной поддержки и социальной помощи отдельным категориям граждан в Астраханской области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татья 16)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 987,2</w:t>
            </w:r>
          </w:p>
        </w:tc>
      </w:tr>
      <w:tr>
        <w:trPr>
          <w:trHeight w:val="211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месячное пособие на проез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ждан, страдающих хронической почечной недостаточностью и нуждающихся в оказании медицинской помощи методом заместительной почечной терап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 Астраханской области от 22 декабря 2016 г. № 85/2016-ОЗ</w:t>
              <w:br/>
              <w:t xml:space="preserve">«О мерах социальной поддержки и социальной помощи отдельным категориям граждан в Астраханской области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татья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85,5</w:t>
            </w:r>
          </w:p>
        </w:tc>
      </w:tr>
      <w:tr>
        <w:trPr>
          <w:trHeight w:val="8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стоимости двухразового питания обучающимся с ограниченными возможностями здоровья в государственных образовательных организациях Астраханской области, обучение которых организовано на дому в соответствии с заключением медицинской организации, а также осваивающим основную образовательную программу в форме семейного образования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 Астраханской области от 22 декабря 2016 г. № 85/2016-ОЗ</w:t>
              <w:br/>
              <w:t xml:space="preserve">«О мерах социальной поддержки и социальной помощи отдельным категориям граждан в Астраханской области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татья 36)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59,5</w:t>
            </w:r>
          </w:p>
        </w:tc>
      </w:tr>
      <w:tr>
        <w:trPr>
          <w:trHeight w:val="175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закон от 17 сентября 1998 года № 157-ФЗ «Об иммунопрофилактике инфекционных болезней»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5</w:t>
            </w:r>
          </w:p>
        </w:tc>
      </w:tr>
      <w:tr>
        <w:trPr>
          <w:trHeight w:val="1979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социальной поддержки отдельных специалистов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 Астраханской области от 22 декабря 2016 г. № 85/2016-ОЗ</w:t>
              <w:br/>
              <w:t xml:space="preserve">«О мерах социальной поддержки и социальной помощи отдельным категориям граждан в Астраханской области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татьи 26, 27, 28)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00,0</w:t>
            </w:r>
          </w:p>
        </w:tc>
      </w:tr>
      <w:tr>
        <w:trPr>
          <w:trHeight w:val="72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856 083,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851" w:footer="0" w:bottom="567"/>
      <w:pgNumType w:start="9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11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5:34:00Z</dcterms:created>
  <dc:creator>Глазкова Юлия Александровна</dc:creator>
  <dc:description/>
  <cp:keywords/>
  <dc:language>en-US</dc:language>
  <cp:lastModifiedBy>Павленко Ольга Юрьевна</cp:lastModifiedBy>
  <cp:lastPrinted>2023-10-07T09:20:00Z</cp:lastPrinted>
  <dcterms:modified xsi:type="dcterms:W3CDTF">2023-10-11T07:01:00Z</dcterms:modified>
  <cp:revision>32</cp:revision>
  <dc:subject/>
  <dc:title/>
</cp:coreProperties>
</file>